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skh-basic-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yanzhihua</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fYjv8NEsuIgRXiHYwDYTzn14OmtGrttx/ZY0WcjTEqVHWO+kEdOIdJg+Sx07l4IlHA31st
9Wwyaeoy5rj8s2UPFB9fLXo7UJaBzLnMX8T9lPG6BroHQIBJ8ZE4zVOfbQ4v9bJ/A+SitLsA
j6Xf7HI3wNNXZefy/jCVzfRt5zpjlhv3mdPlfbIEqllyGhLNgY6+VSnFwX9yKTMo7lKZ5xZo
udXJYDflIxRRwbaHgq</vt:lpwstr>
  </property>
  <property fmtid="{D5CDD505-2E9C-101B-9397-08002B2CF9AE}" pid="3" name="_2015_ms_pID_7253431">
    <vt:lpwstr>cH7Zmht5Nr7Xn9JGJuaYu4bGtk5zxncggsEDUSt5ssuh5WOZmw/DnZ
Gm8YTyILfvVlKHLLFgRl8uabqzpiLFo3ctIl4KxCHJ2YlC9N5bL+LY1HG1dFxQyQ/mtuzgCh
kiP2ivZsuWb/J7sjA6VUnMhy1dBySRWC0Txz1kbloOc/ZfcoWnAuwRVGbUsITFa1I4pbn6Fd
debH4rnq+4TRg6MZIkKAz5cmZ52WykffW/we</vt:lpwstr>
  </property>
  <property fmtid="{D5CDD505-2E9C-101B-9397-08002B2CF9AE}" pid="4" name="_2015_ms_pID_7253431_00">
    <vt:lpwstr>_2015_ms_pID_7253431</vt:lpwstr>
  </property>
  <property fmtid="{D5CDD505-2E9C-101B-9397-08002B2CF9AE}" pid="5" name="_2015_ms_pID_7253432">
    <vt:lpwstr>8RdNCwFHutI9i1Jemr4PLDQ92Oz7wRDRND+i
tR0rctWH7anrjoWsS5B9EwbM1Ih79BEu6uLNeVYGWaHq1rrPW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